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</w:rPr>
        <w:t>06 ноября 2018 года в 10:00</w:t>
      </w:r>
      <w:r>
        <w:rPr>
          <w:rFonts w:cs="Times New Roman" w:ascii="Times New Roman" w:hAnsi="Times New Roman"/>
          <w:color w:val="00000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Организатор аукциона: а</w:t>
      </w:r>
      <w:r>
        <w:rPr>
          <w:rFonts w:cs="Times New Roman" w:ascii="Times New Roman" w:hAnsi="Times New Roman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</w:rPr>
        <w:t xml:space="preserve">постановление  администрации Екатериновского муниципального района Саратовской области от 02 октября 2018 года № 535  «О проведении аукциона по продаже земельных участков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  </w:t>
      </w:r>
      <w:r>
        <w:rPr>
          <w:rFonts w:cs="Times New Roman" w:ascii="Times New Roman" w:hAnsi="Times New Roman"/>
          <w:color w:val="000000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05 октября</w:t>
      </w:r>
      <w:r>
        <w:rPr>
          <w:rFonts w:cs="Times New Roman" w:ascii="Times New Roman" w:hAnsi="Times New Roman"/>
          <w:b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01 ноябр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в рабочие дн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«05» октября  2018г.  по «01» ноября 2018г.</w:t>
      </w:r>
      <w:r>
        <w:rPr>
          <w:rFonts w:cs="Times New Roman" w:ascii="Times New Roman" w:hAnsi="Times New Roman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</w:rPr>
        <w:t>0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ноябр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18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</w:rPr>
        <w:t xml:space="preserve">06 ноября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18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-  земельный участок, площадью 2000 кв.м, расположенный по адресу:  Саратовская область, Екатериновский район, п. Вольный, кадастровый номер: 64:12:090110:23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2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94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девяносто четыре тысячи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82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восемьсот двадца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38 8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дцать восемь тысяч восем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2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b/>
        </w:rPr>
        <w:t>Лот № 2</w:t>
      </w:r>
      <w:r>
        <w:rPr>
          <w:rFonts w:cs="Times New Roman" w:ascii="Times New Roman" w:hAnsi="Times New Roman"/>
        </w:rPr>
        <w:t xml:space="preserve"> -  земельный участок, площадью 1400 кв.м, расположенный по адресу:  Саратовская область, Екатериновский район, п. Вольный, кадастровый номер: 64:12:090110:22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35 8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тридцать пять тысяч восем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074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четыре тысячи семьдесят четыре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27 16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адцать семь тысяч сто шес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2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b/>
        </w:rPr>
        <w:t>Лот № 3</w:t>
      </w:r>
      <w:r>
        <w:rPr>
          <w:rFonts w:cs="Times New Roman" w:ascii="Times New Roman" w:hAnsi="Times New Roman"/>
        </w:rPr>
        <w:t xml:space="preserve"> -  земельный участок, площадью 2500 кв.м, расположенный по адресу:  Саратовская область, Екатериновский район, п. Вольный, кадастровый номер: 64:12:090110:1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242 5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ести сорок две тысячи пят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724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емь тысяч двести сорок пя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48 5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орок восемь тысяч пят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7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4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1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8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9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5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20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10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1.</w:t>
      </w:r>
      <w:r>
        <w:rPr>
          <w:rFonts w:cs="Times New Roman" w:ascii="Times New Roman" w:hAnsi="Times New Roman"/>
          <w:b/>
        </w:rPr>
        <w:t xml:space="preserve"> Лот № 6</w:t>
      </w:r>
      <w:r>
        <w:rPr>
          <w:rFonts w:cs="Times New Roman" w:ascii="Times New Roman" w:hAnsi="Times New Roman"/>
        </w:rPr>
        <w:t xml:space="preserve"> -  земельный участок, площадью 20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19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2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94 0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девяносто четыре тысячи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82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восемьсот двадца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38 8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дцать восемь тысяч восем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2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13.</w:t>
      </w:r>
      <w:r>
        <w:rPr>
          <w:rFonts w:cs="Times New Roman" w:ascii="Times New Roman" w:hAnsi="Times New Roman"/>
          <w:b/>
        </w:rPr>
        <w:t xml:space="preserve"> Лот № 7</w:t>
      </w:r>
      <w:r>
        <w:rPr>
          <w:rFonts w:cs="Times New Roman" w:ascii="Times New Roman" w:hAnsi="Times New Roman"/>
        </w:rPr>
        <w:t xml:space="preserve">-  земельный участок, площадью 1500 кв.м,, расположенный по адресу:  Саратовская область, Екатериновский район, п. Вольный, кадастровый номер: 64:12:090110:24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14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45 5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сорок пять тысяч пят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36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четыре тысячи триста шестьдесят пя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29 1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адцать девять тысяч сто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5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8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16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7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9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18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9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1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20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1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1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6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22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3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2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5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24. Начальная цена земельного участка установлена в размере 242 500 (двести сорок две тысячи пятьсот) рублей 00 копеек. Шаг аукциона устанавливается в пределах 3 % от начальной цены и составляет 7245 (семь тысяч двести сорок пять) рублей 00 копеек. Размер задатка составляет 48 500 (сорок восемь тысяч пятьсот) рублей 00 копеек (2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5.</w:t>
      </w:r>
      <w:r>
        <w:rPr>
          <w:rFonts w:cs="Times New Roman" w:ascii="Times New Roman" w:hAnsi="Times New Roman"/>
          <w:b/>
        </w:rPr>
        <w:t xml:space="preserve"> Лот № 13</w:t>
      </w:r>
      <w:r>
        <w:rPr>
          <w:rFonts w:cs="Times New Roman" w:ascii="Times New Roman" w:hAnsi="Times New Roman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9 км по направлению на юго-восток от с. Кручи, кадастровый номер: 64:12:080104:21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26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333 9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ста тридцать три тысячи девят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0017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есять тысяч семнадца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66 78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ьдесят шесть тысяч семьсот восем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2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7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4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87 км по направлению на юго-восток от с. Кручи, кадастровый номер: 64:12:080104:22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28. Начальная цена земельного участка установлена в размере 333 900 (триста тридцать три тысячи девятьсот) рублей 00 копеек. Шаг аукциона устанавливается в пределах 3 % от начальной цены и составляет 10017 (десять тысяч семнадцать) рублей 00 копеек. Размер задатка составляет 66 780 (шестьдесят шесть тысяч семьсот восемьдесят) рублей 00 копеек (20 % от начальной цены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электроснабжение предоставлены Правобережны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01.11.2018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ов купли-продажи земельных участков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Style20"/>
        <w:jc w:val="right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Глава Екатериновского</w:t>
        <w:br/>
        <w:t xml:space="preserve">муниципального района                                                                                     С.Б. 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9-06-04T07:53:00Z</dcterms:modified>
  <cp:revision>206</cp:revision>
  <dc:subject/>
  <dc:title/>
</cp:coreProperties>
</file>